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center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 3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158.</w:t>
            </w:r>
            <w:r>
              <w:rPr>
                <w:b/>
                <w:bCs/>
              </w:rPr>
              <w:t xml:space="preserve"> Njësitë matë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upton masat e përditshme të shfrytëzuara për gjatësi, peshë, vëllim, temperaturë dhe kohë dhe bën logaritje të thjesht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i shfrytëzon njesite për gjatësi, peshë, vëllim, temperaturë dhe kohë dhe bën logaritje të thjesht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iskutoni se cilët mjete mund ti përdorni për të matur, psh masën e vezëve, perimetrin e klasës, vëllimin e kohë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Kërkoni nga nxënësit të propozojnë njësi përkatëse me të cilën do të matin, psh: largesën nga Kairo deri në Londër ose trashësinë e revistës; gjatësinë e penit të këpucëve ose automobilin; sasinë e qumështit në gotë ose rezervoar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34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Lexim i peshoreve të ndryshme që nxënësit të dijnë lexim të tillë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la për lexim të peshoreve: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http://www.taw.org.uk/lic/itp/itps/measuringCylinder_1_2.sw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3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interpreton matjet të fituara me shfrytëzim të instrumenteve të ndryshme matëse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0"/>
                <w:szCs w:val="20"/>
              </w:rPr>
            </w:pPr>
            <w:r>
              <w:rPr>
                <w:rFonts w:cs="Calibri;Calibri"/>
                <w:color w:val="231F2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iI interpreton matjet të fituara me shfrytëzim të instrumenteve të ndryshme matëse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;Calibri"/>
                <w:color w:val="231F20"/>
                <w:sz w:val="20"/>
                <w:szCs w:val="20"/>
              </w:rPr>
            </w:pPr>
            <w:r>
              <w:rPr>
                <w:rFonts w:cs="Calibri;Calibri"/>
                <w:color w:val="231F2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xënësit diskutojnë në grupe, për gjësende të cilat munden të maten me njësi matëse të ndryshme për masë, gjatësi, vëllim, temperaturë dhe kohë. Pyetni për shembull: . </w:t>
            </w:r>
            <w:r>
              <w:rPr>
                <w:i/>
                <w:iCs/>
                <w:sz w:val="22"/>
                <w:szCs w:val="22"/>
              </w:rPr>
              <w:t xml:space="preserve">Ado ti shfrytëzoni gjithmonë të njejtat instrumente matëse për të matur në kilogram? Pse jo? </w:t>
            </w:r>
            <w:r>
              <w:rPr>
                <w:sz w:val="22"/>
                <w:szCs w:val="22"/>
              </w:rPr>
              <w:t xml:space="preserve">(për shembull mundeni të përdorni peshoren e kuzhinës që të matni sasi më të vogla të kilogramëve por nuk mund të matni njerëz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taw.org.uk/lic/itp/itps/measuringScales_1_8.swf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taw.org.uk/lic/itp/itps/thermometer_1_7.swf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http://www.taw.org.uk/lic/itp/itps/ruler_1_2.sw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 dhe shfrytëzon njësi matëse themelore dhe lexon dhe shkruan rezultate nga matjet me dy ose tri decim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ushtrime për të lexuar shkallëzime të ndryshm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a, masa, vëllimi, temperatura, koh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ësi matëse milimetri (mm), centimetr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m), metri (m), kilometri (km) milimetri (ml), litri (l)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gram (g), kilogrami (kg) gradë celzius, </w:t>
            </w:r>
            <w:r>
              <w:rPr>
                <w:sz w:val="14"/>
                <w:szCs w:val="14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ë, minuta, sekonda matje pajisj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jë, vizore prej një metri, metri, peshore matëse, cilindër matës, menzurë, termometër, kronometë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 xml:space="preserve">peshore, lexim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lang w:val="sq-A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2:E_________._____.____._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59.</w:t>
            </w:r>
            <w:r>
              <w:rPr>
                <w:b/>
                <w:bCs/>
              </w:rPr>
              <w:t xml:space="preserve">Shndërrimi i njësive matëse njëra në tjetrë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ndërron nga njëra në tjetrën njësi matëse, duke shfrytëzuar edhe numra decimal deri në tri decimale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Shndërron nga njëra në tjetrën njësi matëse, duke shfrytëzuar edhe numra decimal deri në tri decimal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sëritni lidhjet ndërmjetr njësive matëse. Nxënësit punojnë diagrame të qarta për shndërimin në njësi matëse të ndryshme,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44575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36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tore Pune - Faqe 26 </w:t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Letra që tregojnë matje ekuivalente në njësi të ndryshme. Të përfshira decimale deri në tre vende decimalesh.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Deklarata për matje ekuivalente – disa janë të sakta, disa janë të pasak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2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upton masat e përditshme të shfrytëzuara për gjatësi, peshë, vëllim, temperaturë dhe kohë, dhe kryen logaritje të thjesht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i interpreton matjet të fituara me shfrytëzim të instrumenteve të ndryshme matëse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komplet të kartave të cilat tregojnë njësi të barabarta të cilat duhet të lidhe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Jepni nxëënsve matje të cilat janë shënuar në njësi të ndryshme. Ata duhet të vendosin se cilat janë të sakta dhe cilat jo të sakta dhe ps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 ekuivalente: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cs="Calibri;Calibri"/>
                <w:color w:val="000000"/>
              </w:rPr>
            </w:pPr>
            <w:r>
              <w:rPr/>
              <w:t xml:space="preserve">http://www.sheppardsoftware.com/mathgames/measurement/measurement_mania_metric.ht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1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jedh dhe shfrytëzon njësi themelore matëse dhe lexon e shkruan rezultate nga matjet me dy ose tri decim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shtroni aktivitete të ndryshme për gjatësi, masë dhe vëllim në klasë. Në çifte nxënësit vlerësojnë matjet dhe pastaj zgjedhin mjete përkatëse matëse. Nxënësit i shënojnë të gjitha matje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ke përdorur dy njësi, me decimale për njësi matëse më të mëdha si për shembull 1.25 kg dhe 1250 g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Numer të madh gjesende pë matje gjatesi, маsë dhe vëllim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/>
              <w:t xml:space="preserve">Pajisje e ndryshme matëse për gjatësi, masë dhe vëll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189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, masë, vëllim, temperaturë, kohë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njësi matëse milimetri (mm), сentimetri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cm), метri (m), kilometri (km) mililitra (ml), litra (l)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grami (g), kilogrami (kg) shkallë celzius, </w:t>
            </w:r>
            <w:r>
              <w:rPr>
                <w:sz w:val="14"/>
                <w:szCs w:val="14"/>
              </w:rPr>
              <w:t>o</w:t>
            </w:r>
            <w:r>
              <w:rPr>
                <w:sz w:val="22"/>
                <w:szCs w:val="22"/>
              </w:rPr>
              <w:t xml:space="preserve">C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ë, minuta, sekonda konverton, ekuivalent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matje pajisje vijë, vizor prej një metri, metro, peshore matëse, cilindër matës, menzurë, termometër, shtoper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vlerësim, matje decimale </w:t>
            </w:r>
          </w:p>
        </w:tc>
      </w:tr>
    </w:tbl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60.</w:t>
            </w:r>
            <w:r>
              <w:rPr>
                <w:b/>
                <w:bCs/>
              </w:rPr>
              <w:t xml:space="preserve">Ende për shndërrimin e njësive matëse njëra në tjetrë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aton dhe matë segmente deri në centimetër dhe milimetë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ndërron nga njëra në tjetrën njësi matëse përkatëse, duke shfrytëzuar numra decimal deri në tri decim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/>
              <w:t>Din te vizaton dhe matë segmente deri në centimetër dhe milimetë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dësoni nxënësve zgjedhje nga segmentet e vizatuara më parë të cilat do ti matin, duke kyçur edhe lakore. Ata më parë kryejnë vlerësim dhe pastaj matin, duke dhënë përgjigje në mm, cm dhe 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 </w:t>
            </w:r>
            <w:r>
              <w:rPr>
                <w:sz w:val="22"/>
                <w:szCs w:val="22"/>
              </w:rPr>
              <w:t xml:space="preserve">Nxënësit hulumtojnë në grupe të vogla. </w:t>
            </w:r>
            <w:r>
              <w:rPr>
                <w:i/>
                <w:iCs/>
                <w:sz w:val="22"/>
                <w:szCs w:val="22"/>
              </w:rPr>
              <w:t xml:space="preserve">Aështë e vërtetë se lartësia e personit është e barabartë me gjatësinë e penit i cili është mbështjellur tri herë rreth kokës së tij? </w:t>
            </w:r>
            <w:r>
              <w:rPr>
                <w:sz w:val="22"/>
                <w:szCs w:val="22"/>
              </w:rPr>
              <w:t xml:space="preserve">Diskutoni përfundime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39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Vija (duke perfshi vija të lakuara) për nxënësit ti masin </w:t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Vizore </w:t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Lidhëze </w:t>
            </w:r>
          </w:p>
          <w:p>
            <w:pPr>
              <w:pStyle w:val="Default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  <w:t xml:space="preserve">Меtrat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Vizor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at dhe njehson syprinë dhe perimetër të formave të rregullt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mat dhe njehson syprinë dhe perimetër të formave të rregullt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ërkoni nga nxënësit të vizatojnë trekëndësha me perimetra të dhënë me njësi të ndryshme, si për shembull. </w:t>
            </w:r>
            <w:r>
              <w:rPr>
                <w:i/>
                <w:iCs/>
                <w:sz w:val="22"/>
                <w:szCs w:val="22"/>
              </w:rPr>
              <w:t xml:space="preserve">Vizatoni trekëndësh me perimetër prej 30 </w:t>
            </w:r>
            <w:r>
              <w:rPr>
                <w:sz w:val="22"/>
                <w:szCs w:val="22"/>
              </w:rPr>
              <w:t xml:space="preserve">cm ... 400 mm ... 0.5 m ..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i vendosët se cilat do të jenë gjatësitë e brinjëv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upton njësitë për gjatësi të përditshme, pеshë, vëllim, temperaturë dhe kohë, dhe kryen logaritje të thjesh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both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11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, perimetër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milimetri (mm), сentimetri (cm), metri (m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imalj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erëson, matë, hulumton, arsyeton, sqaron, përfundime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09"/>
        <w:gridCol w:w="3118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61.Zbatimi i njësive matë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son perimetër dhe syprinë të formave të thjeshta, të cilat mund të ndahen në drejtkëndësha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njehson perimetër dhe syprinë të formave të thjeshta, të cilat mund të ndahen në drejtkëndësh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dorni ngjyra për të sqaruar identifikimin e gjatësive të cilat mungojnë në formën e zgjeruar për ta gjetur perimetrin. P.sh.3 cm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2510" cy="462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jët mund të jenë të lëvizshme për të treguar se çka duhet të mbledhin, p.s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ër - Faqe 35 </w:t>
            </w:r>
          </w:p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sz w:val="20"/>
                <w:szCs w:val="20"/>
              </w:rPr>
              <w:t xml:space="preserve">Fletore Pune - Faqe 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upton njësitë për gjatësi të përditshme, pеshë, vëllim, temperaturë dhe kohë, dhe kryen logaritje të thjesht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Njeh njesite per gjate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2485" cy="568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nxënësve forma të ndryshme të zgjeruara perimetrin e të cilave duhet ta njehsojnë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të përziera të cileve u mungojnë gjatësitë anësor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20"/>
                <w:szCs w:val="20"/>
              </w:rPr>
            </w:pPr>
            <w:r>
              <w:rPr/>
              <w:t xml:space="preserve">Vizo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nga nxënësit që të vizatojnë forma të ndryshme të zgjeruara me perimetër të dhënë, si p.sh. 24 cm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 xml:space="preserve">Si vendosëm se cilat do të jenë gjatësitë e brinjëv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Calibri;Calibri"/>
                <w:color w:val="000000"/>
              </w:rPr>
            </w:pPr>
            <w:r>
              <w:rPr>
                <w:rFonts w:cs="Calibri;Calibri" w:ascii="Times New Roman;Times New Roman PSMT" w:hAnsi="Times New Roman;Times New Roman PSMT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, perimetër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entimetër (cm)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rPr/>
      </w:pPr>
      <w:r>
        <w:rPr/>
        <w:t>P L A N I  P Ë R  O R Ë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461"/>
        <w:gridCol w:w="1559"/>
        <w:gridCol w:w="4111"/>
        <w:gridCol w:w="751"/>
        <w:gridCol w:w="3076"/>
        <w:gridCol w:w="1418"/>
      </w:tblGrid>
      <w:tr>
        <w:trPr>
          <w:trHeight w:val="2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Java32:E_________._____.____.______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Njësia mësimore:</w:t>
            </w:r>
            <w:r>
              <w:rPr>
                <w:b/>
                <w:bCs/>
                <w:sz w:val="23"/>
                <w:szCs w:val="23"/>
              </w:rPr>
              <w:t xml:space="preserve"> 162.Detyra për zbatimin e njësive matëse për njehsimin e perimtrave she syprinë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aralelja:VI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oha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Qëllimet mësimo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Kriteret për sukses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Aktivitete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Resurset (mjetet dhe materialet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sz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Faktet për të ariturat</w:t>
            </w:r>
          </w:p>
        </w:tc>
      </w:tr>
      <w:tr>
        <w:trPr>
          <w:trHeight w:val="1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Përshkrim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 xml:space="preserve">F.e 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val="sq-AL"/>
              </w:rPr>
              <w:t>orga.</w:t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  <w:tr>
        <w:trPr>
          <w:trHeight w:val="17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atë dhe njehson syprinë dhe perimetër të formave të rregullt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jehson perimetër dh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prinë të formave të thjeshta, të cilat mund të ndahen në drejtkëndësh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n te njehson perimetër dhe syprinë të formave të thjeshta, të cilat mund të ndahen në drejtkëndësh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ërsëritni procedurën për gjetjen e formulës për njehsimin e syprinës së trekëndëshit. Jepni nxënësve dimensionet e trekëndëshave të ndryshëm dhe kërkoni nga ta që ti gjejnë syprina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goni formë të zgjeruar me disa përmasa që mungojnë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ë shumë kopje nga format e përziera të cilave u janë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ënuar disa dimension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10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upton njësitë për gjatësi të përditshme, pеshë, vëllim, temperaturë dhe kohë, dhe kryen logaritje të thjesht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Njeh njesite per gjate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59460" cy="523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ërkoni ide për atë se si do ta gjeni syprinën e formës. Përcaktoni se mund ta ndani formën në trekëndësha, gjeni syprinat e trekëndëshave dhe pastaj mblidhni që të gjeni syprinën e përgjithshme. Demonstroni gjetjen e syprinës në këtë mënyrë.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tra për ngjitje që tregojnë forma të përziera të cilave u janë shënuar disa dimensione, si perimetret e tyre dhe syprina. Përfshini disa dimensione dhe /ose perimetrin në njësi të ndryshme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18"/>
                <w:szCs w:val="18"/>
              </w:rPr>
            </w:pPr>
            <w:r>
              <w:rPr>
                <w:rFonts w:cs="Calibri;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Vëzhgim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</w:t>
            </w:r>
          </w:p>
        </w:tc>
      </w:tr>
      <w:tr>
        <w:trPr>
          <w:trHeight w:val="9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in te analizoj dhe permireso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pni secilit grup të vogël më shumë kopje nga forma e njejtë e përbërë. Ata gjejnë sa më shumë munden mënyra ta ndajnë atë formë në trekëndësha. Në çdo rast, ata i gjejnë dimensionet dhe syprinën e çdo trekëndëshi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fidë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të shpërndara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Torn Shapes) http://nrich.maths.org/4963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ërputhje (Fitted)http://nrich.maths.org/1854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im të drejtëkëndëshave (Making Rectangles)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nrich.maths.org/69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Pyetje dhe përgjigj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  <w:t>Diskutim me fokus grupet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sq-AL"/>
              </w:rPr>
            </w:r>
          </w:p>
        </w:tc>
      </w:tr>
      <w:tr>
        <w:trPr>
          <w:trHeight w:val="3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</w:rPr>
            </w:pPr>
            <w:r>
              <w:rPr>
                <w:rFonts w:cs="Calibri;Calibri"/>
              </w:rPr>
              <w:t>Tregon rezultatet e aritura dhe permirson 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;Calibri"/>
                <w:spacing w:val="1"/>
              </w:rPr>
            </w:pPr>
            <w:r>
              <w:rPr>
                <w:rFonts w:cs="Calibri;Calibri"/>
              </w:rPr>
              <w:t>Nxënësit përgjigjen në pyetje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  <w:t>F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cs="Calibri;Calibri"/>
                <w:color w:val="000000"/>
              </w:rPr>
            </w:pPr>
            <w:r>
              <w:rPr>
                <w:rFonts w:cs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color w:val="000000"/>
                <w:lang w:val="sq-A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Organizimi:Detaje për ndarje në role,grupe,të ritur (lidhur me aktiviteti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Vërejtje,mundësi për zgjerim,detyrë shtëpi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Terminologjia kyce</w:t>
            </w:r>
          </w:p>
        </w:tc>
      </w:tr>
      <w:tr>
        <w:trPr>
          <w:trHeight w:val="27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Hyerje:Organizimi I paraleles,diskutimi me nxënësit rreth paranjohuriveme të cilat diponojnë në lidhje me njësinë mësimo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Aktivitete grupore me nx.,ndihmesa në lidhje me probleme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rollimi i njohurive të fituara të  nx. në mënyrë të pavarur duke përdorur tabelë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lef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etyrë shtëpie: flatore pune faqe ______, detyrat ________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jatësi, perimetër сentimetër (cm)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perfaqe, centimetra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katrorë, cm</w:t>
            </w:r>
            <w:r>
              <w:rPr>
                <w:sz w:val="14"/>
                <w:szCs w:val="14"/>
              </w:rPr>
              <w:t xml:space="preserve">2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jtkëndësh, formulë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center"/>
    </w:pPr>
    <w:rPr>
      <w:rFonts w:ascii="Calibri;Calibri" w:hAnsi="Calibri;Calibri" w:eastAsia="Calibri;Calibri" w:cs="Times New Roman;Times New Roman PSM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7:00Z</dcterms:created>
  <dc:creator>User</dc:creator>
  <dc:description/>
  <cp:keywords/>
  <dc:language>en-US</dc:language>
  <cp:lastModifiedBy>User</cp:lastModifiedBy>
  <dcterms:modified xsi:type="dcterms:W3CDTF">2016-05-17T19:18:00Z</dcterms:modified>
  <cp:revision>134</cp:revision>
  <dc:subject/>
  <dc:title/>
</cp:coreProperties>
</file>